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0-439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28. април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color w:val="FF0000"/>
          <w:lang w:val="sr-Latn-RS"/>
        </w:rPr>
      </w:pPr>
      <w:r>
        <w:rPr>
          <w:rFonts w:cs="Arial" w:ascii="Arial" w:hAnsi="Arial"/>
          <w:b/>
          <w:color w:val="FF0000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sr-Latn-RS"/>
        </w:rPr>
      </w:pPr>
      <w:r>
        <w:rPr>
          <w:rFonts w:cs="Arial" w:ascii="Arial" w:hAnsi="Arial"/>
          <w:b/>
          <w:color w:val="FF000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4. </w:t>
      </w:r>
      <w:r>
        <w:rPr>
          <w:rFonts w:cs="Arial" w:ascii="Arial" w:hAnsi="Arial"/>
          <w:lang w:val="sr-CS"/>
        </w:rPr>
        <w:t>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4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XXVI-400-438/21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28.</w:t>
      </w:r>
      <w:r>
        <w:rPr>
          <w:rFonts w:cs="Arial" w:ascii="Arial" w:hAnsi="Arial"/>
          <w:lang w:val="sr-RS"/>
        </w:rPr>
        <w:t xml:space="preserve"> апри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употреби средстава сталне</w:t>
      </w:r>
      <w:r>
        <w:rPr>
          <w:rFonts w:cs="Arial" w:ascii="Arial" w:hAnsi="Arial"/>
          <w:b/>
          <w:lang w:val="ru-RU"/>
        </w:rPr>
        <w:t xml:space="preserve">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>употреб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ава сталне буџетске резерве, у износу од 113.064 динара, за плаћање израде флајера и постера за вакцинацију у циљу превенције ширења  болести Covid – 19 и отклањању штетних последица по живот и здравље људ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Одобрени износ средстава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у складу са Одлуком о буџету града Крагујевца за 20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8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решења Градоначелника распоредиће се, из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>буџетске резерве, Р</w:t>
      </w:r>
      <w:r>
        <w:rPr>
          <w:rFonts w:cs="Arial" w:ascii="Arial" w:hAnsi="Arial"/>
          <w:lang w:val="ru-RU"/>
        </w:rPr>
        <w:t xml:space="preserve">азделу </w:t>
      </w:r>
      <w:r>
        <w:rPr>
          <w:rFonts w:cs="Arial" w:ascii="Arial" w:hAnsi="Arial"/>
          <w:lang w:val="sr-RS"/>
        </w:rPr>
        <w:t>8 – Градска управа за развој, програм 15 - Опште услуге локалне самоуправе, програмска активност 0001 - Функционисање локалне самоуправе и градских општина, функција 220 – Цивилна одбрана, апропријација број 115, е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развој и Градска управа за заједничке послов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</w:t>
      </w: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 xml:space="preserve">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lang w:val="sr-CS"/>
        </w:rPr>
        <w:t xml:space="preserve">у  члану </w:t>
      </w:r>
      <w:r>
        <w:rPr>
          <w:rFonts w:cs="Arial" w:ascii="Arial" w:hAnsi="Arial"/>
          <w:lang w:val="sr-RS"/>
        </w:rPr>
        <w:t>7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4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 и 149/20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4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8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 xml:space="preserve"> 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се средства сталне буџетске резерве користе за финансирање расхода и издатака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х ванредних догађаја који могу да угрозе живот и здравље људи или проузрокују штету већих размера и да Градско веће доноси решење о употреби сталне буџетске резерве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 xml:space="preserve">одобравање употребе средстава сталне буџетске резерве, по Захтеву Градске управе за развој број XXIV-1-76/21 од 20.04.2021. године за плаћање израде флајера и постера за вакцинацију у циљу превенције ширења  болести Covid – 19 и отклањању штетних последица по живот и здравље људи, штампарији „Графостил“ д.о.о. по рачуну број 234/21 од 8.4.2021. године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6120" w:first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6120" w:firstLine="360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Latn-RS"/>
        </w:rPr>
        <w:t xml:space="preserve">        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/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eastAsia="Arial" w:cs="Arial" w:ascii="Arial" w:hAnsi="Arial"/>
          <w:b/>
          <w:bCs/>
          <w:lang w:val="sr-Latn-RS"/>
        </w:rPr>
        <w:t xml:space="preserve">       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46:00Z</dcterms:created>
  <dc:creator>Vesna Lekovic</dc:creator>
  <dc:description/>
  <cp:keywords/>
  <dc:language>en-US</dc:language>
  <cp:lastModifiedBy>Gadrsko </cp:lastModifiedBy>
  <cp:lastPrinted>2021-04-22T11:42:00Z</cp:lastPrinted>
  <dcterms:modified xsi:type="dcterms:W3CDTF">2021-05-11T11:01:00Z</dcterms:modified>
  <cp:revision>66</cp:revision>
  <dc:subject/>
  <dc:title/>
</cp:coreProperties>
</file>